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waitress 1.1.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ZPLv2.1</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dan (N)</cp:lastModifiedBy>
  <dcterms:modified xsi:type="dcterms:W3CDTF">2020-03-21T11:18:00Z</dcterms:modified>
  <cp:revision>8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9LzLFPmu2kcwmq0ljEO9/sHc7cLRWu1Phvwiv51ObesPKw9LOwxOTWyZ1uUkHl9FWcdCjl66
EzwM9/Mk6WFrQ1dLLTR6kc2gCgaQoJfdEMxmZmAuGqVqR5V5pDHSlhr+yWvth9V39+GmAFlw
WO5hJo7Za5GpAakbUXKvg73WYAIVfMLHcfcDaZzwo0wdXnqN/dWQdfN0+1URPf9CP/8Wj4CY
F3OvLcHg+NklG5fTG3</vt:lpwstr>
  </property>
  <property fmtid="{D5CDD505-2E9C-101B-9397-08002B2CF9AE}" pid="3" name="_2015_ms_pID_7253431">
    <vt:lpwstr>jwj5KkmuKCZe7mh0EwBb2pqpURarX7GDNlweU8/dXtyrlpfsZsCg5F
OyAVHgk5MILID98T4vIfuD5WC22khlWt6aKCKIwmFr7ZWspQ4q4eEqd9phtqakWaJLtBdaFG
OFLhmH2tDzpQMVKV0LqJ1rfjXc+TaWbfivyjZOhfo5wQ89vSlI9rR7NWOfgE1Ug/EDvlm1J6
Lwanio/IYgKYDlgxkVFzcTyQBlFy/dfJYVJg</vt:lpwstr>
  </property>
  <property fmtid="{D5CDD505-2E9C-101B-9397-08002B2CF9AE}" pid="4" name="_2015_ms_pID_7253431_00">
    <vt:lpwstr>_2015_ms_pID_7253431</vt:lpwstr>
  </property>
  <property fmtid="{D5CDD505-2E9C-101B-9397-08002B2CF9AE}" pid="5" name="_2015_ms_pID_7253432">
    <vt:lpwstr>pBW0CXtIkhLqknr55DYyp9Ic5DPTG8rkuCtc
icQvSf6A+70JT9MXjSVvP+YHBGLkjUGtPrwvHpK0+Bx1mcWu/P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3723697</vt:lpwstr>
  </property>
</Properties>
</file>